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  <w:u w:val="single"/>
        </w:rPr>
        <w:t>Poesía: El otoño.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El otoño ha llegado,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todo cambia de color,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hay una alfombra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en la calle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verde, amarilla y marrón.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Ya las hojas van cayendo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y calienta poco el sol,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ya las aves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van marchando </w:t>
      </w:r>
    </w:p>
    <w:p>
      <w:pPr>
        <w:pStyle w:val="Normal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a lugares con cal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pomayu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pipomayu;Trebuchet MS" w:hAnsi="pipomayu;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53:00Z</dcterms:created>
  <dc:creator>Maria</dc:creator>
  <dc:description/>
  <cp:keywords/>
  <dc:language>en-US</dc:language>
  <cp:lastModifiedBy>María A</cp:lastModifiedBy>
  <cp:lastPrinted>2006-11-12T19:24:00Z</cp:lastPrinted>
  <dcterms:modified xsi:type="dcterms:W3CDTF">2009-09-29T18:39:00Z</dcterms:modified>
  <cp:revision>5</cp:revision>
  <dc:subject/>
  <dc:title>Canción: Mi mamá me quiere</dc:title>
</cp:coreProperties>
</file>